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84053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17863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758495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