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49733546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7843693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8911852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