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50004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82434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850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50123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