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68264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15978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28860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1286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