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7922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84107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49234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95934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