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781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165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806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4191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