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8178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1817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324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829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