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7996908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7212609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1746656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