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07213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0295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24615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30129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