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409633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538962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379743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4241089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