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14154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7547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8078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97092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