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b_set}{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nb_set} defines \jargon{non-backtrackable s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binary trees. The sets are represented as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using nb_setarg/3. Non-backtrackabl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 is not supported by a larg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ut it has several advantages o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produces less garbage, is thread-safe, reentrant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s without lea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\pllib{assoc} library, keys can be any Prolog 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instantiate or mod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o use this library is to generate uniqu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\emph{without} generating \emph{all} solu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ct as a filter between a generator produ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an expensive test routine,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nd_test(Solu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b_set(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(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nb_set(Solution, Set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(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pty_nb_set}{1}{?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} is a non-backtrackabl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2}{+Key, !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 to \arg{Set}. If \arg{Key} is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}, add_nb_set/3 succeeds without modifying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nb_set}{3}{+Key, !Set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not in \arg{Set} and \arg{New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arg{Key} is added to \arg{Set}. 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arg{Set}, \arg{New} is unified to \const{false}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false)</w:t>
        <w:tab/>
        <w:t>&amp; Test membershi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true)</w:t>
        <w:tab/>
        <w:t>&amp; Succeed only if new me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dd_nb_set(+, +, Var)</w:t>
        <w:tab/>
        <w:t>&amp; Succeed, binding \arg{Va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_nb_set}{2}{+Set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members of \arg{Set} on backtracking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 To test membership, use add_nb_se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nb_set}{2}{+Set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elements in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_to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all elements in \arg{Set}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 (i.e., an \jargon{ordered l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