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12250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0326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398112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49047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