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65842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35030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78648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657504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