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4094128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31066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63130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7905056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