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086420806"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998410231"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