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465652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904649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670007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9067180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8800827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6291249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041038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96073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801799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109747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2343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407445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75294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7418639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4479286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90900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2556209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2300412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89840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171295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055759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9623503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822804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897289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4116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154017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904026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4494133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4580160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4651040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31815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94280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691308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168497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78294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329687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488794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799882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653817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