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879252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28464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722358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1671105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665258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799787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9177955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125097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547744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9941835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144467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3606598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9724857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367803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243551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91680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0823642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563218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153489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9137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422544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3683026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86894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595133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0145933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470536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2485215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542994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3537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6558476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501614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055683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50894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166264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003719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0044266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496992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0964514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293268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