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514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31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699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69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807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05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56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06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96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31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8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60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67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750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62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084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23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