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6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2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81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26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14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017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9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65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92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31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7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77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63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084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9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2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386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