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9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0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372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92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47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9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534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05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03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361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6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5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35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