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870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157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917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356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857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843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086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680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562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593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50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984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945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