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52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31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16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51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478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77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640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751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57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81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930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924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905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27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950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