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68750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54894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92011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80225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33896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00736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51603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09956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20730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7070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66458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03937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01200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29980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55466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