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364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153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330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159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917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89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248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157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048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528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05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174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787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12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956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816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719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