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638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487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368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018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7890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2849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4349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418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910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123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886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35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235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556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092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