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342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80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258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2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25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37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483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61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975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253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400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272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1750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875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82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