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400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66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824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117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244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69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853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17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315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6102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6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267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70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