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39426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62421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91649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3628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90039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23733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8828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65566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98323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62476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68556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17236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5977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