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600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290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053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428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848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090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85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81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788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857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573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629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802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138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95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976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026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