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1776828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4516015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352248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746271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