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96093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79263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32072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22712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