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09221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725712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71314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44015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