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SHL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(SUC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&lt; k /\ (m + k) &lt;= (SUC 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b. WSEG m k(SND(SHL f w b)) = WSEG m(k - 1)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