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03941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01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1492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8363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