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66026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9951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43932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59501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