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5244228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697847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