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9619042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0757321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7937114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9897900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