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59321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7815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86607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62123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