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3890566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3050997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