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379682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510892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892919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688556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