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711807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073675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800771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835479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